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791450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828021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